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абораторная работа №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"Приемы обработки символьных строк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Получение основных навыков, необходимых для обработки ст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СТР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рока-это одномерный массив символов, заканчивающийся символом '\0', который называется нуль-терминатором. Таким образом, для строки надо резервировать место в памяти, достаточное для размещения всех символов строки и еще нулевого символа. Как известно, в Си не осуществляется автоматический контроль выхода за границы массива. Строка - особый вид массива, который имеет символ конца, что позволяет контролировать выход за границы строки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трока - наиболее часто используемый вид одномерного масс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ИНИЦИАЛИЗАЦИЯ СТР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роки определяются как одномерный массив. Инициализировать строки можно как одномерный масси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 str[7]={'c',   'т',   'р',   'о',   'к',   'а',   '\0'}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троковой константо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char   str [7]="строка";   //символ '\0' будет добавлен автоматичес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 строками связаны указатели, так str -указатель на первый символ строки. Строку можно определить и через переменную-указатель. char  *s="строка"; при такой инициализации указателя произойдет выделение памяти для 7 символов (почему не 6) и адресом первого символа 'с' станет значение указателя s. Указатель s является переменной, в то время как str-указатель- констант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>Неинициализированный указатель (char *s;) содержит "мусор", который будет восприниматься как адрес. Нельзя использовать его в выражении тип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='c' ;   // символ 'с' будет записан по "мусорному" адресу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>Так как строка - массив, имеющий признак конца, программист, имеет возможность контролировать выход за границу стро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обработки стро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=0;   while   (str [i] !='\0')   (i++;...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создании строки надо следить за тем, чтобы строка заканчива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ль-терминат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 всех заданиях должна быть предусмотрена очистка экрана пер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выводом, а после последнего вывода - задержка экр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я (чтобы не пользоваться АLT+F5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</w:t>
        <w:tab/>
        <w:t>Написать три функции, которые получают строку, подсчитывают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ют ее длину, но для работы со строкой используют разные цикл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, for, do...whil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исать программу, в которой вводится строка и подсчитывается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, путем обращения к каждой из написанных функций. После кажд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а функции исходная строка и ее длина выводятся на эк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  <w:tab/>
        <w:t>Написать три функции, которые получают строку и копируют е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ю строку, используя разные   циклы: while, for, do...while. Скольк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  параметров должно  быть  у функций?  Что должны  возвращ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исать программу, в которой вводится строка и создастся ее коп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обращения к каждой из написанных функций. После каждого выз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сходная строка и ее копия выводятся на эк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</w:t>
        <w:tab/>
        <w:t>Написать программу, в кот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вести строку, состоящую из латинских букв и цифр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считать количество букв и цифр, входящих в эту строку, напечат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ст "В строке... букв и ... цифр". Проверять, является ли симво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уквой или цифрой, по коду симво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</w:t>
        <w:tab/>
        <w:t>Написать программу, в кот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вести строку, состоящую из латинских букв и цифр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бить исходную строку на две: в первой должны быть только бук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ной строки, во второй - только цифры. Вывести получ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о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ть новую строку в которой, вначале будут находиться  все циф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 введенной строки, а затем буквы из нее же и  напечатать нов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ок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программу, в кот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вести две символьных строки и распечатать в виде "Пер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строка:..." и "Вторая строка:...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роверить, сколько первых символов в строках совпад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Напечатать количество совпадающих символов с текс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"Совпало символов:...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Подсчитать количество  символов,  остающихся  после  послед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совпадения в каждой из строк и напечатать "В первой и второй стро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осталось соответственно ... и ... символов 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Составить новую строку, состоящую из оставшихся после послед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совпадения символов (начать символами первой строки, а продолжить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второ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Составить новую строку путем чередования символов обеих исход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cтрок (начать с первого символа первой строки, затем первый симво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втоpой, второй символ первой и т.д.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программу, в кот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вести cтроку, содержащую десятичное число с дробной част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дсчитать и вывести число цифр в целой части числа в виде 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Целая часть числа ... содержит ... цифр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печатать строку в обратном поряд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(МАКРОСЫ) ДЛЯ ПРОВЕРКИ ТИПА СИМВОЛЬНЫХ ЛИ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, что символ с является цифрой достаточно прос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с &gt;=  '0'   &amp;&amp;  с &lt;=  '9' убедиться, что символ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русской буквой тоже несложн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c&gt;='А' &amp;&amp; c&lt;='Я' || c&gt;='а' &amp;&amp; c&lt;= 'я'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рить, что символ с является символом верхнего регист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обельным символом уже сложнее. Существуют специ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(макросы) для проверки типа символьных литер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ы в библиотеке с заголовочным файлом &lt;ctype.h&gt;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 каждой из них имеет тип int, если обратиться к функции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ом типа char-он будет приведен к типу in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ункция isascii(c) проверяет, соответствует ли ее аргумент набо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CII-символов (О-127); если с является ascii-кодом символа, 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ется ненулевое значение, в противном случае - но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ы остальных должны находиться в пределах 0 - 255 и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м типа unsigned char. Функции проверяют для сво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 некоторое условие и возвращают ненулевое знач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словие выполняется. В противном случае возвращается но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функций, проверяющих тип симво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</w:t>
        <w:tab/>
        <w:t>|</w:t>
        <w:tab/>
        <w:t xml:space="preserve">проверяемое условие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alpha(c)</w:t>
        <w:tab/>
        <w:t xml:space="preserve">|         с-латинская букв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digit(c)</w:t>
        <w:tab/>
        <w:t xml:space="preserve">|         с-десятичная цифра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xdigit(c)</w:t>
        <w:tab/>
        <w:t xml:space="preserve">|         с- шестнадцатиричная цифра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isalnum(c)</w:t>
        <w:tab/>
        <w:t xml:space="preserve">|         с-латинская буква или цифра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iscntrl(c)</w:t>
        <w:tab/>
        <w:t xml:space="preserve">|         с-управляющий символ (0-0x1 F)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isprint(c)</w:t>
        <w:tab/>
        <w:t>|         c-печатаемый символ, включая проб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unct(c)</w:t>
        <w:tab/>
        <w:t xml:space="preserve">|         с-знак пунктуации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pace(c)</w:t>
        <w:tab/>
        <w:t xml:space="preserve">|         с- пробел, новая строка, табуляц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upper(c)</w:t>
        <w:tab/>
        <w:t xml:space="preserve">|         с-буква верхнего регистра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islower(c)</w:t>
        <w:tab/>
        <w:t xml:space="preserve">|         с-буква нижнего регистра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мимо перечисленных есть две функции, приводящие символы .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из регистр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 tolower(int с) переводит с на нижний регистр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 toupper (int с) переводит с на верхний регистр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писать   функцию   void   check_type(int   с),     которая провер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ь символа 'с' к одному или нескольким   из перечисл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типов. Если символ принадлежит какому-то типу,     то вывод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е сообщение. Если типов несколько, то   они перечис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запятую.   Например:  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_type('z'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: z - буква, нижний регистр, печатаемый симв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ть     программу,     в     которой    ввести    символьную    стро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ющую латинские буквы верхнего и нижнего регистров, циф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белы. Выполнить проверку типа каждого символа строки (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 символа - новая строка выво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380"/>
      <w:gridCol w:w="710"/>
    </w:tblGrid>
    <w:tr>
      <w:trPr>
        <w:trHeight w:val="454" w:hRule="atLeast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/>
          </w:pPr>
          <w:r>
            <w:rPr/>
            <w:t>Рубанчик В.Б.</w:t>
          </w:r>
        </w:p>
      </w:tc>
      <w:tc>
        <w:tcPr>
          <w:tcW w:w="7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Лабораторная работа "Приемы обработки символьных строк"</w:t>
          </w:r>
        </w:p>
      </w:tc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/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07:00Z</dcterms:created>
  <dc:creator>erashidova</dc:creator>
  <dc:description/>
  <dc:language>en-US</dc:language>
  <cp:lastModifiedBy>Юля</cp:lastModifiedBy>
  <dcterms:modified xsi:type="dcterms:W3CDTF">2006-12-01T07:57:00Z</dcterms:modified>
  <cp:revision>3</cp:revision>
  <dc:subject/>
  <dc:title>Лабораторная работа №9</dc:title>
</cp:coreProperties>
</file>