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АБОРАТОРНАЯ РАБОТА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8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Двумерные массивы, как аргументы функци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Освоить технику передачи в функции и возврата из функций массивов знач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Возврат массива из функ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исать функцию get_arr, которая предназначена для заполнения значениями двумерных массивов произвольной длины. Функция имеет два аргум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arr - указатель на первую строку массив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len - число элементов в стро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выводит текст "Введите эначения элементов массива:".Затем предлагает ввод элементов поочередно в виде "arr[0][0]= ","arr[0][1]= " и так для всех элемен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ункция main должна иметь следующую структу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ив a определяется без инициализации: int а[N1][N2]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ется функция get_arr и в диалоге вводятся значения элемен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ится текст "Элементы массива получили значения значения: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ется функция print_arr (см. ниж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Размер массива в функции main определить с помощью именованных констант N1 и N2, определяемых препроцессорной директивой. Проверить работу программы при разных размерах масс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Передача двумерного массива в функц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писать функцию print_arr, которая предназначена для вывода на экран значений элементов типа int двумерного массивов любой длины. Функция выводит значения в виде таблицы. Количество элементов, выводимых в строке таблицы совподает с количеством элементов в строке массив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print_arr имеет два аргумен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 - указатель на первую строку массив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 - число элементов в стро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выводит значения с указанием соответствующего элемент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[0][0]= ... arr[0][1]= ... и т.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в строке разделяются с помощью символа проб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Использование адресной арифметики для обращения к элемент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ерного масс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аписать функцию print_arr_second, которая предназначена вывода на экран значений элементов типа int двумерного массивов любой длины. Функция выводит значения в виде таблицы. Количество элементов, выводимых в строке таблицы задается четвёртым параметром функции Функция print_arr имеет четыре аргумент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 - указатель на первый элемент массив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1 - число строк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2 - число элементов в строк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элементов, выводимых в строке табл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в строке разделяются с помощью символа пробела.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1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380"/>
      <w:gridCol w:w="710"/>
    </w:tblGrid>
    <w:tr>
      <w:trPr>
        <w:trHeight w:val="454" w:hRule="atLeast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108" w:hanging="0"/>
            <w:jc w:val="center"/>
            <w:rPr/>
          </w:pPr>
          <w:r>
            <w:rPr/>
            <w:t>Рубанчик В.Б.</w:t>
          </w:r>
        </w:p>
      </w:tc>
      <w:tc>
        <w:tcPr>
          <w:tcW w:w="7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Лабораторная работа "Двумерные массивы как аргументы функции"</w:t>
          </w:r>
        </w:p>
      </w:tc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/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0:30:00Z</dcterms:created>
  <dc:creator>erashidova</dc:creator>
  <dc:description/>
  <dc:language>en-US</dc:language>
  <cp:lastModifiedBy>Julia</cp:lastModifiedBy>
  <dcterms:modified xsi:type="dcterms:W3CDTF">2006-11-28T13:54:00Z</dcterms:modified>
  <cp:revision>3</cp:revision>
  <dc:subject/>
  <dc:title>ЛАБОРАТОРНАЯ РАБОТА №8</dc:title>
</cp:coreProperties>
</file>