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 - ВЫВОД СТР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scanf и printf являются универсальными функциями форматного ввода и вывода, поэтому их применение приводит к включению в программу довольно значитель</w:t>
        <w:softHyphen/>
        <w:t>ного по объему кода из библиотеки ввода-вывода. Для ввода-вывода символов и строк проще и экономнее пользоваться специализированными функц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я ввода символьных строк </w:t>
      </w:r>
      <w:r>
        <w:rPr>
          <w:rFonts w:cs="Times New Roman" w:ascii="Times New Roman" w:hAnsi="Times New Roman"/>
          <w:b/>
          <w:sz w:val="32"/>
          <w:szCs w:val="32"/>
        </w:rPr>
        <w:t>gets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gets (сокращение от get string) считывает строку из стандартного входного потока. Ее прототип описан в заголовочном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stdi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ar</w:t>
      </w:r>
      <w:r>
        <w:rPr>
          <w:rFonts w:cs="Times New Roman" w:ascii="Times New Roman" w:hAnsi="Times New Roman"/>
          <w:b/>
          <w:sz w:val="24"/>
          <w:szCs w:val="24"/>
        </w:rPr>
        <w:t xml:space="preserve"> *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ets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ar</w:t>
      </w: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),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указатель на начало области памяти, в которую будет записываться вводимая стро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ыделение памяти для хранения строки можно производить, определив массив символов необходимой длины (включая позицию для нуль-терминатора ‘\0’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функции:</w:t>
        <w:tab/>
      </w:r>
      <w:r>
        <w:rPr>
          <w:rFonts w:cs="Times New Roman" w:ascii="Times New Roman" w:hAnsi="Times New Roman"/>
          <w:b/>
          <w:sz w:val="28"/>
          <w:szCs w:val="28"/>
        </w:rPr>
        <w:t>gets(s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я gets читает одну строку символов из стандартного потока ввода stdin, обычно связанного с клавиатурой. Признаком конца ввода для функции gets является нажатие клавиши ENTER (или ввод символа ‘\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’ - «переход на новую строку»). Все набранные до этого момента символы (включая пробелы и символы табуляции) считываются в строку с начальным адре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4"/>
          <w:szCs w:val="24"/>
        </w:rPr>
        <w:t>. Cимвол ‘\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’ функция gets заменяет на нуль-терминатор '\0' и записывает его в конец строк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пешном завершении функция gets возвращает указатель на введенную строку, т.е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ри достижении конца файла (EOF), что при вводе с клавиатуру соответствует нажатию Ctrl+Z, или при обнаружении ошибки gets возвращает NULL-указа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я вывода символьных строк </w:t>
      </w:r>
      <w:r>
        <w:rPr>
          <w:rFonts w:cs="Times New Roman" w:ascii="Times New Roman" w:hAnsi="Times New Roman"/>
          <w:b/>
          <w:sz w:val="28"/>
          <w:szCs w:val="28"/>
        </w:rPr>
        <w:t>puts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Функция puts (сокращение от put string) для вывода символьных строк более проста и менее объемна, чем printf. Ее прототип описан в заголовочном файле stdio.h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uts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ar</w:t>
      </w: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),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указатель на начало области памяти, в которой хранится выводимая стр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функции:</w:t>
        <w:tab/>
      </w:r>
      <w:r>
        <w:rPr>
          <w:rFonts w:cs="Times New Roman" w:ascii="Times New Roman" w:hAnsi="Times New Roman"/>
          <w:b/>
          <w:sz w:val="28"/>
          <w:szCs w:val="28"/>
        </w:rPr>
        <w:t>puts(s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puts копирует в стандартный поток stdout (обычно связанный с экраном) последовательность символов, начиная с адреса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до первого символа '\0'. Нуль-терминатор при выводе заменяется на символ ‘\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’, что вызывает автоматический переход на новую строку экрана при завершении работы puts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успешном завершении функция puts возвращает последний выведенный символ строки. В противном случае - возвращается EOF.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авить программу, которая запрашивает ввод строки символов и затем печатает е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include   &lt;stdio.h&g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r string[100]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oid main(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rscr(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s("Введите строку текста:\n"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ts(string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ts("\n</w:t>
      </w:r>
      <w:r>
        <w:rPr>
          <w:rFonts w:cs="Times New Roman" w:ascii="Times New Roman" w:hAnsi="Times New Roman"/>
          <w:sz w:val="24"/>
          <w:szCs w:val="24"/>
        </w:rPr>
        <w:t>Бы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а</w:t>
      </w:r>
      <w:r>
        <w:rPr>
          <w:rFonts w:cs="Times New Roman" w:ascii="Times New Roman" w:hAnsi="Times New Roman"/>
          <w:sz w:val="24"/>
          <w:szCs w:val="24"/>
          <w:lang w:val="en-US"/>
        </w:rPr>
        <w:t>:"); puts(string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ch(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ть символьный массив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 xml:space="preserve"> (например, из 50 элементов)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 помомщью puts вывести на экран приглашение "Введите строку символов: "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gets ввеcти в массив s произвольную строку символ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на экран текст "Введена строка:" и с новой строки вывести строку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вести на экран текст </w:t>
      </w:r>
    </w:p>
    <w:p>
      <w:pPr>
        <w:pStyle w:val="Style15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:</w:t>
      </w:r>
    </w:p>
    <w:p>
      <w:pPr>
        <w:pStyle w:val="Style15"/>
        <w:ind w:left="2160" w:hanging="0"/>
        <w:rPr/>
      </w:pPr>
      <w:r>
        <w:rPr>
          <w:rFonts w:cs="Times New Roman" w:ascii="Times New Roman" w:hAnsi="Times New Roman"/>
          <w:sz w:val="24"/>
          <w:szCs w:val="24"/>
        </w:rPr>
        <w:t>студентами группы “шифр группы”</w:t>
      </w:r>
    </w:p>
    <w:p>
      <w:pPr>
        <w:pStyle w:val="Style15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амилия \ Имя </w:t>
      </w:r>
    </w:p>
    <w:p>
      <w:pPr>
        <w:pStyle w:val="Style15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 \ Им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ратите внимание на вывод символов “ и \, для вывода которых используются управляющие последовательности: ‘\”’ – для символа двойная кавычка и ‘\\’ – обратная косая чер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Описать символьный массив s без указания размера и инициализировать его строкой "Проверка!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 помощью puts вывести массив s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Добавить в программу определение указателя на символьный тип ptr_s и инициализировать его адресом  строки "Контрольная строка"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) Используя указатель ptr_s и функцию putchar, напечатать третий символ ст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йти на новую строку экрана (с помощью putchar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уя указатель ptr_s и функцию puts, напечатать только второе слово ("строка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4-6 выполнить с использованием функций. функции, их параметры и возвращаемые значения определить самостоятельн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ть программу, которая соединяет две введенные строки (длиной не более 50 символов) в одну и печатает результат. Соединение (операция конкатенация) произвести в двух вариантах (1 строка + 2 строка и 2 строка + 1 строка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авить программу, которая исключает из вводимой строки любой из символов, заключенных в заданной строке s2 (например, определенной  как  char s2[]="xyz"; ) и выводит измененную стро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рограмму, вводящую символьную строку, подсчитывающую ее длину и печатающую полученный результат. Если строка длиннее заданной максимальной длины, то она "обрезается" (напечатать строку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задания лабораторной работы №4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строк (в предположении, что длина вводимой последовательности символов не превысит 100 элементов.)</w:t>
      </w:r>
    </w:p>
    <w:p>
      <w:pPr>
        <w:pStyle w:val="Normal"/>
        <w:ind w:firstLine="851"/>
        <w:jc w:val="both"/>
        <w:rPr/>
      </w:pPr>
      <w:r>
        <w:rPr/>
        <w:t>1. Пусть во входном потоке находится последовательность литер (Строка символов). Вывести в выходной поток последовательность литер, измененную следующим образом:</w:t>
      </w:r>
    </w:p>
    <w:p>
      <w:pPr>
        <w:pStyle w:val="Normal"/>
        <w:ind w:firstLine="851"/>
        <w:jc w:val="both"/>
        <w:rPr/>
      </w:pPr>
      <w:r>
        <w:rPr/>
        <w:t>a) заменить все символы ‘?’ на’!’;</w:t>
      </w:r>
    </w:p>
    <w:p>
      <w:pPr>
        <w:pStyle w:val="Normal"/>
        <w:ind w:firstLine="851"/>
        <w:jc w:val="both"/>
        <w:rPr/>
      </w:pPr>
      <w:r>
        <w:rPr/>
        <w:t>b) удалить все символы ‘-‘ и удвоить все символы ‘&amp;’;</w:t>
      </w:r>
    </w:p>
    <w:p>
      <w:pPr>
        <w:pStyle w:val="Normal"/>
        <w:ind w:firstLine="851"/>
        <w:jc w:val="both"/>
        <w:rPr/>
      </w:pPr>
      <w:r>
        <w:rPr/>
        <w:t>c) удалить все символы, не являющиеся строчными латинскими буквами;</w:t>
      </w:r>
    </w:p>
    <w:p>
      <w:pPr>
        <w:pStyle w:val="Normal"/>
        <w:ind w:firstLine="851"/>
        <w:jc w:val="both"/>
        <w:rPr/>
      </w:pPr>
      <w:r>
        <w:rPr/>
        <w:t>d) заменить все прописные латинские буквы строчными (другие символы копировать в выходной поток без изменения);</w:t>
      </w:r>
    </w:p>
    <w:p>
      <w:pPr>
        <w:pStyle w:val="Normal"/>
        <w:ind w:firstLine="851"/>
        <w:jc w:val="both"/>
        <w:rPr/>
      </w:pPr>
      <w:r>
        <w:rPr/>
        <w:t>e) заменить все строчные латинские буквы прописными (другие символы копировать в выходной поток без изменения);</w:t>
      </w:r>
    </w:p>
    <w:p>
      <w:pPr>
        <w:pStyle w:val="Normal"/>
        <w:ind w:firstLine="851"/>
        <w:jc w:val="both"/>
        <w:rPr/>
      </w:pPr>
      <w:r>
        <w:rPr/>
        <w:t>f) каждую группу рядом стоящих символов ‘+’ заменить одним таким символом;</w:t>
      </w:r>
    </w:p>
    <w:p>
      <w:pPr>
        <w:pStyle w:val="Normal"/>
        <w:ind w:firstLine="851"/>
        <w:jc w:val="both"/>
        <w:rPr/>
      </w:pPr>
      <w:r>
        <w:rPr/>
        <w:t>g) каждую группу из n рядом стоящих символов ‘</w:t>
      </w:r>
      <w:r>
        <w:rPr>
          <w:rFonts w:eastAsia="Symbol" w:cs="Symbol" w:ascii="Symbol" w:hAnsi="Symbol"/>
        </w:rPr>
        <w:t></w:t>
      </w:r>
      <w:r>
        <w:rPr/>
        <w:t>’ заменить группой из n/2 рядом стоящих символов ‘+’ ( n &gt;= 2 ); одиночные ‘</w:t>
      </w:r>
      <w:r>
        <w:rPr>
          <w:rFonts w:eastAsia="Symbol" w:cs="Symbol" w:ascii="Symbol" w:hAnsi="Symbol"/>
        </w:rPr>
        <w:t></w:t>
      </w:r>
      <w:r>
        <w:rPr/>
        <w:t>’ копировать в выходной поток без изменения;</w:t>
      </w:r>
    </w:p>
    <w:p>
      <w:pPr>
        <w:pStyle w:val="Normal"/>
        <w:ind w:firstLine="851"/>
        <w:jc w:val="both"/>
        <w:rPr/>
      </w:pPr>
      <w:r>
        <w:rPr/>
        <w:t>h) удалить из каждой группы подряд идущих цифр все начальные незначащие нули (если группа состоит только из нулей, то заменить эту группу одним нулем);</w:t>
      </w:r>
    </w:p>
    <w:p>
      <w:pPr>
        <w:pStyle w:val="Normal"/>
        <w:ind w:firstLine="851"/>
        <w:jc w:val="both"/>
        <w:rPr/>
      </w:pPr>
      <w:r>
        <w:rPr/>
        <w:t>i) удалить все комбинации символов the;</w:t>
      </w:r>
    </w:p>
    <w:p>
      <w:pPr>
        <w:pStyle w:val="Normal"/>
        <w:ind w:firstLine="851"/>
        <w:jc w:val="both"/>
        <w:rPr/>
      </w:pPr>
      <w:r>
        <w:rPr/>
        <w:t>j) оставить только те группы цифр, которые составлены из подряд идущих цифр с возрастающими значениями; все остальные цифры и группы цифр удалить ( другие символы копировать в выходной поток без изменения);</w:t>
      </w:r>
    </w:p>
    <w:p>
      <w:pPr>
        <w:pStyle w:val="Normal"/>
        <w:ind w:firstLine="851"/>
        <w:jc w:val="both"/>
        <w:rPr/>
      </w:pPr>
      <w:r>
        <w:rPr/>
        <w:t>k) заменить все комбинации символов child комбинациями символов children;</w:t>
      </w:r>
    </w:p>
    <w:p>
      <w:pPr>
        <w:pStyle w:val="Normal"/>
        <w:ind w:firstLine="851"/>
        <w:jc w:val="both"/>
        <w:rPr/>
      </w:pPr>
      <w:r>
        <w:rPr/>
        <w:t>l) удалить группы символов, расположенные между фигурными скобками { и }. Скобки тоже должны быть удалены. Предполагается, что скобки сбалансированы, и внутри каждой пары скобок других фигурных скобок н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Пусть во входном потоке находится последовательность литер (строка символов). Вывести в выходной поток последовательность литер, измененную следующим образом:</w:t>
      </w:r>
    </w:p>
    <w:p>
      <w:pPr>
        <w:pStyle w:val="Normal"/>
        <w:ind w:firstLine="851"/>
        <w:jc w:val="both"/>
        <w:rPr/>
      </w:pPr>
      <w:r>
        <w:rPr/>
        <w:t>a) удалить из каждой группы подряд идущих цифр, в которой более двух цифр и которой предшествует точка, все цифры, начиная с третьей (например, a+12.3456-b-0.456789+1.3-45678 преобразуется в a+12.34-b-0.45+1.3-45678);</w:t>
      </w:r>
    </w:p>
    <w:p>
      <w:pPr>
        <w:pStyle w:val="Normal"/>
        <w:ind w:firstLine="851"/>
        <w:jc w:val="both"/>
        <w:rPr/>
      </w:pPr>
      <w:r>
        <w:rPr/>
        <w:t>b) удалить из каждой группы цифр, которой не предшествует точка, все начальные нули (кроме последнего, если за ним идет точка либо в этой группе нет других цифр, кроме нулей ; например, a-000123+bc+0000.0008-0000+0001.07 преобразуется в a-123+bc+0.0008-0+1.07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15:00Z</dcterms:created>
  <dc:creator>erashidova</dc:creator>
  <dc:description/>
  <cp:keywords/>
  <dc:language>en-US</dc:language>
  <cp:lastModifiedBy>erashidova</cp:lastModifiedBy>
  <dcterms:modified xsi:type="dcterms:W3CDTF">2006-10-04T14:15:00Z</dcterms:modified>
  <cp:revision>2</cp:revision>
  <dc:subject/>
  <dc:title>Лабораторная работа </dc:title>
</cp:coreProperties>
</file>