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одномерными массивами. Массивы и указател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работка и закрепление навыков обработки элементов одномерных массив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ДАНИЕ 1. Исследование последствий выхода индекса элемента за границу масс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казанном порядке описать в функции main следующие объекты типа int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менную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ив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 каждый из трех элемент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нную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используемую как параметр цикла.</w:t>
      </w:r>
    </w:p>
    <w:p>
      <w:pPr>
        <w:pStyle w:val="Style15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n значение -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цикл, в котором парами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[0]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[0], затем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[1]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[1] и т.д.) вводятся значения элементов массивов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Перед вводом каждого значения должно появляться предложение типа "Введит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[1]: ". Индексы элементов массива в этих сообщениях должны меняться в зависимости от шага цик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цикла предусмотреть дополнительно ввод четвертой (лишней) пары значений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[3]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[3]. Будет ли компилятор выдавать сообщение об ошибке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ь программу в отладочном режиме, остановившись перед выполнением ввод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[3]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[3]. При выполнении программы вводить значения так, чтобы в результате каждый массив содержал значения 1, 2,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но наблюдения Watch вывести значения n,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i. Какое значение имеет параметр цикла после выхода из цикла? Поясн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один следующий оператор программы - ввести число 4 как знач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[3]. Что изменилось в окне наблюдени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еще один шаг - ввести 4 как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[3]. Что изменилось в окне наблюдени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оследовательности описания объектов и наблюдений результатов пунктов 7 - 8, нарисовать схему выделения памяти, используемую компилятором (в какой области среды выполнения программы будут создаваться исследуемые объекты и почему?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2. Определение длины одномерного масс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ункции main описан (без указания количества элементов) и инициализирован массив arr из значений типа double. Количество инициализаторов элементов массива может быть любым. Необходимо, чтобы выполнение программы начиналось с вывода информации о количестве элементов в массиве и (в цикле) значений всех элемент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ссив arr, элементов - ...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r[0]= 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r[1]= 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езультатом применения операции sizeof к имени массива является размер массива в байтах.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Использование указателей для доступа к элементам масс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одномерный массив arr из 5 элементов типа int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ывести на экран в виде arr=...значение arr (какого оно типа?), и в цикле поочередно адреса всех элементов массива. Адрес каждого элемента выводим с новой строки в виде &amp;arr[...]= ...  Проанализировать результаты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уя для доступа к элементам массива адресную арифметику (а не квадратные скобки) в цикле присвоить элементам массива последовательно значения от 1 до 5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исвоить arr адрес среднего (третьего по счету) элемента массива. Что происходит при компиляции программы и как это можно объяснить? Строку закомментировать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Добавить в программу указатель pArr на тип int. Присвоить указателю pArr адрес среднего элемента массив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pArr как указатель на массив, вывести значения всех элементов. В каких пределах должен изменяться индекс у "массива" pArr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4. Обработка элементов массива: определить в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main</w:t>
      </w:r>
      <w:r>
        <w:rPr>
          <w:rFonts w:cs="Times New Roman" w:ascii="Times New Roman" w:hAnsi="Times New Roman"/>
          <w:sz w:val="24"/>
          <w:szCs w:val="24"/>
        </w:rPr>
        <w:t xml:space="preserve">( ) массивы: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из 10 элементов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з 20 элементов. Поочередно добавляя в </w:t>
      </w:r>
      <w:r>
        <w:rPr>
          <w:rFonts w:cs="Times New Roman" w:ascii="Times New Roman" w:hAnsi="Times New Roman"/>
          <w:sz w:val="24"/>
          <w:szCs w:val="24"/>
          <w:lang w:val="en-US"/>
        </w:rPr>
        <w:t>main</w:t>
      </w:r>
      <w:r>
        <w:rPr>
          <w:rFonts w:cs="Times New Roman" w:ascii="Times New Roman" w:hAnsi="Times New Roman"/>
          <w:sz w:val="24"/>
          <w:szCs w:val="24"/>
        </w:rPr>
        <w:t>( ) указанные ниже функции обработать с их помощью оба массива.  Вывести соответствующие результатам обработки сообщения. Результаты работы программы объяснить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rPr/>
      </w:pPr>
      <w:r>
        <w:rPr/>
        <w:t>1. Описать функцию, определяющую упорядочены ли строго по возрастанию элементы целочисленного массива из 10 элементов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2. Описать функцию, определяющую индекс первого элемента целочисленного массива из 10 элементов, значение которого равно заданному числу x. Если такого элемента в массиве нет, то считать номер равным  –1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3. Описать функцию, вычисляющую значение x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</w:t>
      </w:r>
      <w:r>
        <w:rPr/>
        <w:t>x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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</w:t>
      </w:r>
      <w:r>
        <w:rPr/>
        <w:t>x</w:t>
      </w:r>
      <w:r>
        <w:rPr>
          <w:vertAlign w:val="subscript"/>
        </w:rPr>
        <w:t xml:space="preserve">2 </w:t>
      </w:r>
      <w:r>
        <w:rPr/>
        <w:t>+ …+ 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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</w:t>
      </w:r>
      <w:r>
        <w:rPr/>
        <w:t>x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</w:t>
      </w:r>
      <w:r>
        <w:rPr/>
        <w:t>…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</w:t>
      </w:r>
      <w:r>
        <w:rPr/>
        <w:t>x</w:t>
      </w:r>
      <w:r>
        <w:rPr>
          <w:vertAlign w:val="subscript"/>
        </w:rPr>
        <w:t>m</w:t>
      </w:r>
      <w:r>
        <w:rPr/>
        <w:t>, где x</w:t>
      </w:r>
      <w:r>
        <w:rPr>
          <w:vertAlign w:val="subscript"/>
        </w:rPr>
        <w:t>i</w:t>
      </w:r>
      <w:r>
        <w:rPr/>
        <w:t xml:space="preserve"> - элементы вещественного массива x из 10 элементов, m - индекс первого отрицательного элемента этого массива либо число 0, если такого элемента в массиве нет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4. Описать функцию, вычисляющую значение max(x</w:t>
      </w:r>
      <w:r>
        <w:rPr>
          <w:vertAlign w:val="subscript"/>
        </w:rPr>
        <w:t>0</w:t>
      </w:r>
      <w:r>
        <w:rPr/>
        <w:t>+x</w:t>
      </w:r>
      <w:r>
        <w:rPr>
          <w:vertAlign w:val="subscript"/>
        </w:rPr>
        <w:t>n-1</w:t>
      </w:r>
      <w:r>
        <w:rPr/>
        <w:t>; 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n-2</w:t>
      </w:r>
      <w:r>
        <w:rPr/>
        <w:t>; 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n-3</w:t>
      </w:r>
      <w:r>
        <w:rPr/>
        <w:t>; … x</w:t>
      </w:r>
      <w:r>
        <w:rPr>
          <w:vertAlign w:val="subscript"/>
        </w:rPr>
        <w:t xml:space="preserve">(n-1)/2 </w:t>
      </w:r>
      <w:r>
        <w:rPr/>
        <w:t>+ x</w:t>
      </w:r>
      <w:r>
        <w:rPr>
          <w:vertAlign w:val="subscript"/>
        </w:rPr>
        <w:t>n/2</w:t>
      </w:r>
      <w:r>
        <w:rPr/>
        <w:t>), где x</w:t>
      </w:r>
      <w:r>
        <w:rPr>
          <w:vertAlign w:val="subscript"/>
        </w:rPr>
        <w:t>i</w:t>
      </w:r>
      <w:r>
        <w:rPr/>
        <w:t xml:space="preserve"> - элементы вещественного массива x из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0) элементов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5. Описать функцию, вычисляющую значение min( x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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,</w:t>
        <w:br/>
        <w:t>x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</w:t>
      </w:r>
      <w:r>
        <w:rPr/>
        <w:t xml:space="preserve"> x</w:t>
      </w:r>
      <w:r>
        <w:rPr>
          <w:vertAlign w:val="subscript"/>
        </w:rPr>
        <w:t>3</w:t>
      </w:r>
      <w:r>
        <w:rPr/>
        <w:t>,…, x</w:t>
      </w:r>
      <w:r>
        <w:rPr>
          <w:vertAlign w:val="subscript"/>
        </w:rPr>
        <w:t xml:space="preserve">n-3 </w:t>
      </w:r>
      <w:r>
        <w:rPr>
          <w:rFonts w:eastAsia="Symbol" w:cs="Symbol" w:ascii="Symbol" w:hAnsi="Symbol"/>
        </w:rPr>
        <w:t></w:t>
      </w:r>
      <w:r>
        <w:rPr/>
        <w:t xml:space="preserve"> x</w:t>
      </w:r>
      <w:r>
        <w:rPr>
          <w:vertAlign w:val="subscript"/>
        </w:rPr>
        <w:t>n-2</w:t>
      </w:r>
      <w:r>
        <w:rPr/>
        <w:t>, x</w:t>
      </w:r>
      <w:r>
        <w:rPr>
          <w:vertAlign w:val="subscript"/>
        </w:rPr>
        <w:t xml:space="preserve">n-2 </w:t>
      </w:r>
      <w:r>
        <w:rPr>
          <w:rFonts w:eastAsia="Symbol" w:cs="Symbol" w:ascii="Symbol" w:hAnsi="Symbol"/>
        </w:rPr>
        <w:t></w:t>
      </w:r>
      <w:r>
        <w:rPr/>
        <w:t xml:space="preserve"> x</w:t>
      </w:r>
      <w:r>
        <w:rPr>
          <w:vertAlign w:val="subscript"/>
        </w:rPr>
        <w:t>n-1</w:t>
      </w:r>
      <w:r>
        <w:rPr/>
        <w:t>), где x</w:t>
      </w:r>
      <w:r>
        <w:rPr>
          <w:vertAlign w:val="subscript"/>
        </w:rPr>
        <w:t>i</w:t>
      </w:r>
      <w:r>
        <w:rPr/>
        <w:t xml:space="preserve"> - элементы вещественного массива x из </w:t>
      </w:r>
      <w:r>
        <w:rPr>
          <w:lang w:val="en-US"/>
        </w:rPr>
        <w:t>n</w:t>
      </w:r>
      <w:r>
        <w:rPr/>
        <w:t xml:space="preserve"> элементов (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0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6. Описать функцию, вычисляющую значение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+ …+ </w:t>
      </w:r>
      <w:r>
        <w:rPr>
          <w:lang w:val="en-US"/>
        </w:rPr>
        <w:t>u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z</w:t>
      </w:r>
      <w:r>
        <w:rPr>
          <w:vertAlign w:val="subscript"/>
        </w:rPr>
        <w:t>k</w:t>
      </w:r>
      <w:r>
        <w:rPr/>
        <w:t xml:space="preserve">, где </w:t>
      </w:r>
      <w:r>
        <w:rPr>
          <w:lang w:val="en-US"/>
        </w:rPr>
        <w:t>u</w:t>
      </w:r>
      <w:r>
        <w:rPr>
          <w:vertAlign w:val="subscript"/>
        </w:rPr>
        <w:t>i</w:t>
      </w:r>
      <w:r>
        <w:rPr/>
        <w:t xml:space="preserve"> – отрицательные элементы вещественного массива </w:t>
      </w:r>
      <w:r>
        <w:rPr>
          <w:lang w:val="en-US"/>
        </w:rPr>
        <w:t>u</w:t>
      </w:r>
      <w:r>
        <w:rPr/>
        <w:t xml:space="preserve"> из n (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0) элементов, взятые в порядке их следования; </w:t>
      </w:r>
      <w:r>
        <w:rPr>
          <w:lang w:val="en-US"/>
        </w:rPr>
        <w:t>z</w:t>
      </w:r>
      <w:r>
        <w:rPr>
          <w:vertAlign w:val="subscript"/>
        </w:rPr>
        <w:t xml:space="preserve">i </w:t>
      </w:r>
      <w:r>
        <w:rPr/>
        <w:t>– положительные элементы этого массива, взятые в обратном порядке; k = min(p,q), где p – количество положительных элементов массива a, q – количество отрицательных элементов этого массива.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39"/>
        </w:tabs>
        <w:ind w:left="0" w:firstLine="11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5:06:00Z</dcterms:created>
  <dc:creator>Yulia</dc:creator>
  <dc:description/>
  <cp:keywords/>
  <dc:language>en-US</dc:language>
  <cp:lastModifiedBy>ВИС24</cp:lastModifiedBy>
  <dcterms:modified xsi:type="dcterms:W3CDTF">2020-01-21T06:54:00Z</dcterms:modified>
  <cp:revision>8</cp:revision>
  <dc:subject/>
  <dc:title>/*</dc:title>
</cp:coreProperties>
</file>